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autoSpaceDE w:val="false"/>
        <w:jc w:val="both"/>
        <w:rPr/>
      </w:pPr>
      <w:r>
        <w:rPr>
          <w:rFonts w:cs="Garamond" w:ascii="Garamond" w:hAnsi="Garamond"/>
          <w:b/>
          <w:sz w:val="24"/>
          <w:szCs w:val="24"/>
        </w:rPr>
        <w:t>OGGETTO: Domanda di partecipazione relativa alla “ Procedura aperta per la fornitura in noleggio suddivisa in lotti di iniettori angiografi e relativo materiale di consumo occorrente alle  SS.CC. Radiologia e Radioterapia</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t>-   Gara n……….Cig. n………</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1207162927"/>
      <w:bookmarkStart w:id="1" w:name="__Fieldmark__0_1207162927"/>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1207162927"/>
      <w:bookmarkStart w:id="3" w:name="__Fieldmark__1_1207162927"/>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1207162927"/>
      <w:bookmarkStart w:id="5" w:name="__Fieldmark__2_1207162927"/>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1207162927"/>
      <w:bookmarkStart w:id="7" w:name="__Fieldmark__3_1207162927"/>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1207162927"/>
      <w:bookmarkStart w:id="9" w:name="__Fieldmark__4_1207162927"/>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1207162927"/>
      <w:bookmarkStart w:id="11" w:name="__Fieldmark__5_1207162927"/>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1207162927"/>
      <w:bookmarkStart w:id="13" w:name="__Fieldmark__6_1207162927"/>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1207162927"/>
      <w:bookmarkStart w:id="15" w:name="__Fieldmark__7_1207162927"/>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1207162927"/>
      <w:bookmarkStart w:id="17" w:name="__Fieldmark__8_1207162927"/>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1207162927"/>
      <w:bookmarkStart w:id="19" w:name="__Fieldmark__9_1207162927"/>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1207162927"/>
      <w:bookmarkStart w:id="21" w:name="__Fieldmark__10_1207162927"/>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1207162927"/>
      <w:bookmarkStart w:id="23" w:name="__Fieldmark__11_1207162927"/>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1207162927"/>
      <w:bookmarkStart w:id="25" w:name="__Fieldmark__12_1207162927"/>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Wingdings" w:cs="Wingdings;Wingdings" w:ascii="Wingdings;Wingdings" w:hAnsi="Wingdings;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Wingdings" w:cs="Wingdings;Wingdings" w:ascii="Wingdings;Wingdings" w:hAnsi="Wingdings;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Wingdings" w:cs="Wingdings;Wingdings" w:ascii="Wingdings;Wingdings" w:hAnsi="Wingdings;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Wingdings" w:cs="Wingdings;Wingdings" w:ascii="Wingdings;Wingdings" w:hAnsi="Wingdings;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Wingdings" w:cs="Wingdings;Wingdings" w:ascii="Wingdings;Wingdings" w:hAnsi="Wingdings;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Wingdings" w:cs="Wingdings;Wingdings" w:ascii="Wingdings;Wingdings" w:hAnsi="Wingdings;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Wingdings" w:cs="Wingdings;Wingdings" w:ascii="Wingdings;Wingdings" w:hAnsi="Wingdings;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Wingdings" w:cs="Wingdings;Wingdings" w:ascii="Wingdings;Wingdings" w:hAnsi="Wingdings;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Wingdings" w:cs="Wingdings;Wingdings" w:ascii="Wingdings;Wingdings" w:hAnsi="Wingdings;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autoSpaceDE w:val="false"/>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t>.</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u w:val="single"/>
        </w:rPr>
      </w:pPr>
      <w:r>
        <w:rPr>
          <w:rFonts w:cs="Calibri" w:ascii="Calibri" w:hAnsi="Calibri"/>
          <w:b/>
          <w:i/>
          <w:u w:val="single"/>
        </w:rPr>
      </w:r>
    </w:p>
    <w:p>
      <w:pPr>
        <w:pStyle w:val="Normal"/>
        <w:tabs>
          <w:tab w:val="clear" w:pos="708"/>
          <w:tab w:val="left" w:pos="1843" w:leader="none"/>
          <w:tab w:val="left" w:pos="6237" w:leader="none"/>
          <w:tab w:val="left" w:pos="7797" w:leader="none"/>
        </w:tabs>
        <w:ind w:left="284" w:hanging="0"/>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Symbol" w:hAnsi="Symbol;Symbol" w:cs="Symbol;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0-03-30T10:20:00Z</dcterms:modified>
  <cp:revision>21</cp:revision>
  <dc:subject/>
  <dc:title>DOMANDA DI PARTECIPAZIONE </dc:title>
</cp:coreProperties>
</file>